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ol Placement Module</w:t>
      </w:r>
    </w:p>
    <w:p>
      <w:pPr>
        <w:pStyle w:val="Normal"/>
        <w:spacing w:lineRule="auto" w:line="480"/>
        <w:rPr/>
      </w:pPr>
      <w:r>
        <w:rPr/>
      </w:r>
    </w:p>
    <w:p>
      <w:pPr>
        <w:pStyle w:val="Normal"/>
        <w:spacing w:lineRule="auto" w:line="480"/>
        <w:rPr/>
      </w:pPr>
      <w:r>
        <w:rPr/>
        <w:t xml:space="preserve">More than sixty hours were spent in the classroom and I found the module to be extremely valuable. The classroom experience enabled me to gain an insight into the teaching profession and environment. I learnt what was involved in preparing teaching materials and how classes had to be structured. I found the experience to be very educational as it taught me additional skills to those already learnt, such as creating help sheets and lesson plans. It also enabled me to gain an insight into the national curriculum and the expectations of and guidelines given by the government on what should be taught and possible ways to achieve this. This also included the levels of achievement and skills expected of each age group.  </w:t>
      </w:r>
    </w:p>
    <w:p>
      <w:pPr>
        <w:pStyle w:val="Normal"/>
        <w:spacing w:lineRule="auto" w:line="480"/>
        <w:rPr/>
      </w:pPr>
      <w:r>
        <w:rPr/>
      </w:r>
    </w:p>
    <w:p>
      <w:pPr>
        <w:pStyle w:val="Normal"/>
        <w:spacing w:lineRule="auto" w:line="480"/>
        <w:rPr/>
      </w:pPr>
      <w:r>
        <w:rPr/>
        <w:t>The actual classroom experience enabled me to see how pupils of different ages engage themselves in class. For example the younger pupils were much more willing to contribute to the lessons and ask questions, whereas the older pupils were not and when looking at the different ways girls and boys interact in class, girls are generally more talkative and more easily distracted.</w:t>
      </w:r>
    </w:p>
    <w:p>
      <w:pPr>
        <w:pStyle w:val="Normal"/>
        <w:spacing w:lineRule="auto" w:line="480"/>
        <w:rPr/>
      </w:pPr>
      <w:r>
        <w:rPr/>
      </w:r>
    </w:p>
    <w:p>
      <w:pPr>
        <w:pStyle w:val="Normal"/>
        <w:spacing w:lineRule="auto" w:line="480"/>
        <w:rPr/>
      </w:pPr>
      <w:r>
        <w:rPr/>
        <w:t>The time in class spent observing teaching and making notes on styles and different methods facilitated the creation of my own teaching materials (attached). When observing the younger classes it also provided me with an opportunity to get more involved and help with the lessons, answering pupils’ questions where possible.</w:t>
      </w:r>
    </w:p>
    <w:p>
      <w:pPr>
        <w:pStyle w:val="Normal"/>
        <w:spacing w:lineRule="auto" w:line="480"/>
        <w:rPr/>
      </w:pPr>
      <w:r>
        <w:rPr/>
      </w:r>
    </w:p>
    <w:p>
      <w:pPr>
        <w:pStyle w:val="Normal"/>
        <w:spacing w:lineRule="auto" w:line="480"/>
        <w:rPr/>
      </w:pPr>
      <w:r>
        <w:rPr/>
        <w:t>The most challenging aspect of the module was ensuring that the various materials were suitable for the age groups they were targeting. Reducing the complexity of topics was difficult in a number of cases. For example with the shopping topic (see attached materials) it was important to ensure that the teaching materials were suitable for the age group being taught and that the more advanced models and processes were excluded.</w:t>
      </w:r>
    </w:p>
    <w:p>
      <w:pPr>
        <w:pStyle w:val="Normal"/>
        <w:spacing w:lineRule="auto" w:line="480"/>
        <w:rPr/>
      </w:pPr>
      <w:r>
        <w:rPr/>
      </w:r>
    </w:p>
    <w:p>
      <w:pPr>
        <w:pStyle w:val="Normal"/>
        <w:spacing w:lineRule="auto" w:line="480"/>
        <w:rPr/>
      </w:pPr>
      <w:r>
        <w:rPr/>
        <w:t>Having sat in on a number of classes I have also seen different teaching styles, the most successful being where pupils were more involved. Pupils tended to work more efficiently when they had more freedom to expand on a topic or to take a slightly different angle on it, adding their own personal touches.  They did not respond so well to activities straight from a book, i.e. they did not appear to progress as far when working from a book and answering questions as they did in more interactive tasks. The activities pupils enjoyed varied amongst them. If they enjoyed an activity they would work more conscientiously in order to do well. In class it was obvious that the pupils had different strengths and weaknesses and that their progress was more successful when teaching methods employed were more tailored to the individual. For example some pupils appeared to learn better by drawing or using images, and others by writing. The boys in general appeared to particularly enjoy the activities that involved making things such as the exercise involving construction of a model volcano. It was also clear that certain pupils more greater effort in to their work than others and that some would do almost anything to avoid their work. This applied to both girls and boys and in a number of cases occurred more in girls than boys. This also illustrates the reasons behind assessing work and getting pupils to hand their answers in to check they are doing the work, particularly as it is incredibly difficult to see what every pupil is doing in an entire class. It also helps to identify any difficulties pupils are having with the work and what they are finding difficult. The time spent in class also illustrated how pupils overall abilities vary substantially and that some need significantly more help than others.  A stamp system was also used at the school and appeared to be an effective form of motivation with pupils receiving good comment stamps for good work. This encouraged most pupils to try their best to produce work of a high enough standard to warrant a ‘good stamp’. Bad comments were given when pupils misbehaved and were an effective way of keeping track of pupils’ behaviour.</w:t>
      </w:r>
    </w:p>
    <w:p>
      <w:pPr>
        <w:pStyle w:val="Normal"/>
        <w:spacing w:lineRule="auto" w:line="480"/>
        <w:rPr/>
      </w:pPr>
      <w:r>
        <w:rPr/>
      </w:r>
    </w:p>
    <w:p>
      <w:pPr>
        <w:pStyle w:val="Normal"/>
        <w:spacing w:lineRule="auto" w:line="480"/>
        <w:rPr/>
      </w:pPr>
      <w:r>
        <w:rPr/>
        <w:t xml:space="preserve">I have not seen the teaching materials used in class but the additional materials I created (see appendix) have already been used, such as the updated web site lists for the Antarctic and Japan, and have been informed that they were useful and did not present any problems. Photos taken of Leeds to represent changes in land use and development in relation to urban models were also taken for use throughout various years, particularly the sixth form. The teaching materials and lesson plans are attached, as are the help sheets and examples of the photos are in the logbook. Some of the materials provided for the school are not attached as they consisted of leaflets etc. sent by mail. For example leaflets on Meadowhall were obtained by contacting the centre directly and leaflets on fair trade can be obtained from supermarkets such as Co-op and places such as Starbucks that sell fair trade produce. </w:t>
      </w:r>
    </w:p>
    <w:p>
      <w:pPr>
        <w:pStyle w:val="Normal"/>
        <w:spacing w:lineRule="auto" w:line="480"/>
        <w:rPr/>
      </w:pPr>
      <w:r>
        <w:rPr/>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25:00Z</dcterms:created>
  <dc:creator>Gemma Franklin</dc:creator>
  <dc:description/>
  <dc:language>en-US</dc:language>
  <cp:lastModifiedBy>Gemma Franklin</cp:lastModifiedBy>
  <cp:lastPrinted>2004-03-09T16:28:00Z</cp:lastPrinted>
  <dcterms:modified xsi:type="dcterms:W3CDTF">2004-03-09T16:33:00Z</dcterms:modified>
  <cp:revision>3</cp:revision>
  <dc:subject/>
  <dc:title>School Placement Module</dc:title>
</cp:coreProperties>
</file>